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175271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648027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553002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226296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3741291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54237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4308542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594319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687011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