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99306098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49875511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46100120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30011820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7651344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74249766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74181273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04026271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92573842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