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Data wpływu wniosku o dofinansowanie : ……………………………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Lista sprawdzając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97"/>
        <w:gridCol w:w="240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azwa Dokument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otwierdzeni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Wniosek o dofinansowani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Oświadczenie bezrobotnego  - zał. nr 1 do wniosku </w:t>
              <w:br/>
              <w:t>o dofinansowani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Oświadczenie bezrobotnego– zał. nr 2 do wniosku </w:t>
              <w:br/>
              <w:t>o dofinansowani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Oświadczenie bezrobotnego– zał. nr 3 do wniosku </w:t>
              <w:br/>
              <w:t>o dofinansowani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świadczenie  dotyczące doręczenia pism drogą elektroniczną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świadczenie o zakazie dostępu do środków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świadczenie dotyczące dzieck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świadczenie dot. korzystania ze świadczeń pomocy społecznej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ryterium dostęp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Formularz informacji przedstawianych przy ubieganiu </w:t>
              <w:br/>
              <w:t>się o pomoc de minimi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Świadectwo ukończenia szkoły jeśli zostało uzyskane w okresie 5 lat wstecz od dnia złożenia wniosku i jest ono związane </w:t>
              <w:br/>
              <w:t>z przedsięwzięciem – kopi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Umowy o pracę, o dzieło lub zlecenie, świadectwo pracy nabyte w okresie 5 lat wstecz od dnia złożenia wniosku związane z przedsięwzięciem – kopia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Listy intencyjne, umowy o współpracy - kopi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nne dokumenty mające związek z podjęciem działalności (wymienić jakie) 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………………………………………………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………………………………………………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………………………………………………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…………………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…………………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…………………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………………………………</w:t>
      </w:r>
      <w:r>
        <w:rPr>
          <w:szCs w:val="28"/>
        </w:rPr>
        <w:tab/>
        <w:tab/>
        <w:tab/>
        <w:tab/>
        <w:t>………………………………</w:t>
      </w:r>
    </w:p>
    <w:p>
      <w:pPr>
        <w:pStyle w:val="Normal"/>
        <w:rPr/>
      </w:pPr>
      <w:r>
        <w:rPr>
          <w:sz w:val="16"/>
          <w:szCs w:val="16"/>
        </w:rPr>
        <w:t>(podpis i pieczątka pracownika PUP)                                                                                         (podpis beneficjen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875</wp:posOffset>
          </wp:positionH>
          <wp:positionV relativeFrom="paragraph">
            <wp:posOffset>105410</wp:posOffset>
          </wp:positionV>
          <wp:extent cx="946150" cy="582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6985</wp:posOffset>
          </wp:positionV>
          <wp:extent cx="574675" cy="6654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</w:t>
    </w:r>
  </w:p>
  <w:p>
    <w:pPr>
      <w:pStyle w:val="Header"/>
      <w:rPr>
        <w:sz w:val="16"/>
        <w:szCs w:val="16"/>
      </w:rPr>
    </w:pPr>
    <w:r>
      <w:rPr/>
      <w:tab/>
      <w:tab/>
    </w:r>
    <w:r>
      <w:rPr>
        <w:sz w:val="16"/>
        <w:szCs w:val="16"/>
      </w:rPr>
      <w:t>POWIAT IŁAWSKI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rPr>
        <w:rFonts w:ascii="Arial Narrow" w:hAnsi="Arial Narrow" w:cs="Arial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    </w:t>
    </w:r>
    <w:r>
      <w:rPr>
        <w:rFonts w:cs="Arial" w:ascii="Arial Narrow" w:hAnsi="Arial Narrow"/>
        <w:sz w:val="18"/>
        <w:szCs w:val="18"/>
      </w:rPr>
      <w:t>Powiatowy Urząd Pracy w Iławie, ul. 1 Maja 8b, 14-200 Iława, tel./fax. (89) 649 55 02 www.ilawa.praca.gpv.pl ,urzad@pup.ilawa.pl</w:t>
    </w:r>
  </w:p>
  <w:p>
    <w:pPr>
      <w:pStyle w:val="Header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600700" cy="698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0.9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05:00Z</dcterms:created>
  <dc:creator>Powiatowy Urząd Pracy w Iławie</dc:creator>
  <dc:description/>
  <cp:keywords/>
  <dc:language>en-US</dc:language>
  <cp:lastModifiedBy>Renata Zielinska</cp:lastModifiedBy>
  <cp:lastPrinted>2020-09-08T07:47:00Z</cp:lastPrinted>
  <dcterms:modified xsi:type="dcterms:W3CDTF">2020-09-08T07:30:00Z</dcterms:modified>
  <cp:revision>39</cp:revision>
  <dc:subject/>
  <dc:title>Iława, 17</dc:title>
</cp:coreProperties>
</file>