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Świadomy(a) odpowiedzialności cywilnej i karnej, oświadczam że w  miesiącu marcu 2021 roku korzystałem (korzystam) ze świadczeń pieniężnych lub niepieniężnych </w:t>
        <w:br/>
        <w:t>z ośrodka pomocy społecznej (proszę wymienić jakie)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(data i podpis Beneficjenta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12128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8425</wp:posOffset>
          </wp:positionH>
          <wp:positionV relativeFrom="paragraph">
            <wp:posOffset>7366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pup.ilawa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7:00Z</dcterms:created>
  <dc:creator>Powiatowy Urząd Pracy w Iławie</dc:creator>
  <dc:description/>
  <cp:keywords/>
  <dc:language>en-US</dc:language>
  <cp:lastModifiedBy>Renata Zielinska</cp:lastModifiedBy>
  <cp:lastPrinted>2020-08-10T12:58:00Z</cp:lastPrinted>
  <dcterms:modified xsi:type="dcterms:W3CDTF">2021-03-24T12:59:00Z</dcterms:modified>
  <cp:revision>12</cp:revision>
  <dc:subject/>
  <dc:title>Iława, 17</dc:title>
</cp:coreProperties>
</file>