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ANKIETA </w:t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  <w:u w:val="single"/>
        </w:rPr>
        <w:t>Kryterium dostępu</w:t>
      </w:r>
      <w:r>
        <w:rPr>
          <w:b/>
          <w:sz w:val="16"/>
          <w:szCs w:val="16"/>
        </w:rPr>
        <w:t xml:space="preserve">- o dofinansowanie mogą się ubiegać wszyscy zarejestrowani bezrobotni </w:t>
        <w:br/>
        <w:t>w Powiatowym Urzędzie Pracy w Iławie i Filiach, którym ustalono I lub II profil pomocy (I profil tylko w uzasadnionych przypadkach) oraz spełniają poniżej wymi</w:t>
      </w:r>
      <w:r>
        <w:rPr/>
        <w:t xml:space="preserve">enione kryteria formaln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193"/>
        <w:gridCol w:w="2294"/>
        <w:gridCol w:w="228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</w:tr>
      <w:tr>
        <w:trPr/>
        <w:tc>
          <w:tcPr>
            <w:tcW w:w="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                        </w:t>
            </w:r>
            <w:r>
              <w:rPr>
                <w:rFonts w:cs="Arial Narrow" w:ascii="Arial Narrow" w:hAnsi="Arial Narrow"/>
              </w:rPr>
              <w:t>KRYTERIA FORMAL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trzymałem(am) bezzwrotne środki z Funduszu Pracy lub </w:t>
              <w:br/>
              <w:t>z innych bezzwrotnych środków publicznych na podjęcie działalności gospodarczej lub rolniczej, założenie lub przystąpienie do spółdzielni socjalnej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łożyłem(am) wniosek do innego starosty o przyznanie dofinansowania lub przyznanie jednorazowo środków na założenie lub przystąpienie do spółdzielni socjalnej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złożyłem(am) wniosek do innej instytucji o przyznanie dotacji na rozpoczęcie działalności gospodarczej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yłem(am) karany(a) w okresie 2 lat przed dniem złożenia wniosku za przestępstwa przeciwko obrotowi gospodarczemu, w rozumieniu ustawy z dnia 6 czerwca 1997 – Kodeks Karny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okresie 12 miesięcy poprzedzających dzień złożenia wniosku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 xml:space="preserve"> posiadałem wpis do  ewidencji działalności  gospodarczej, wskazujący przez datę zakończenia działalności iż działalność była prowadzona w okresie 12 miesięcy bezpośrednio poprzedzających dzień złożenia wniosku</w:t>
            </w:r>
            <w:r>
              <w:rPr>
                <w:rFonts w:cs="Arial Narrow" w:ascii="Arial Narrow" w:hAnsi="Arial Narrow"/>
                <w:b/>
                <w:spacing w:val="-2"/>
                <w:sz w:val="18"/>
                <w:szCs w:val="18"/>
              </w:rPr>
              <w:t>*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w okresie 12 miesięcy poprzedzających dzień złożenia wniosku:</w:t>
            </w:r>
          </w:p>
        </w:tc>
        <w:tc>
          <w:tcPr>
            <w:tcW w:w="4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) odmówiłem(am) bez uzasadnionej przyczyny przyjęcia propozycji odpowiedniej pracy lub innej formy pomocy określonej w ustawie z dnia 20 kwietnia 2004r. o promocji zatrudnienia  i instytucjach rynku pracy oraz udziału </w:t>
              <w:br/>
              <w:t xml:space="preserve">w działaniach w ramach programu Aktywizacja </w:t>
              <w:br/>
              <w:t>i Integracja, o którym mowa w art.62a w/w ustawi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b) przerwałem(am) z własnej winy szkolenie, staż, realizację indywidualnego planu działania, udział </w:t>
              <w:br/>
              <w:t xml:space="preserve">w działaniach w ramach programu Aktywizacja </w:t>
              <w:br/>
              <w:t xml:space="preserve">i Integracja, o którym mowa w art.62a w/w ustawie, wykonywanie prac społecznie użytecznych lub inną formę pomocy określoną w w/w ustawie,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) w przypadku otrzymania skierowania na szkolenie, przygotowanie zawodowe dorosłych, staż, prace społecznie użyteczne lub inną formę pomocy określoną w w/w ustawie podjąłem(ęłam) je;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16"/>
          <w:szCs w:val="16"/>
        </w:rPr>
        <w:t>z wyłączeniem</w:t>
      </w:r>
      <w:r>
        <w:rPr>
          <w:b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zakończenia prowadzenia działalności gospodarczej w okresie obowiązywania stanu zagrożenia epidemicznego albo stanu epidemii, ogłoszonego z powodu COVID-19, w związku z wystąpieniem tego stanu o symbolu i przedmiocie zakończonej działalności według Polskiej Klasyfikacji Działalności (PKD) na poziomie podklasy innym niż planowanej działalności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16"/>
          <w:szCs w:val="16"/>
        </w:rPr>
        <w:t xml:space="preserve">Wyłącznie odpowiedzi negatywne udzielone w pkt 1,2,3,4,5,6a, 6b (NIE) oraz odpowiedź pozytywna w pkt 6c (TAK)  wskazują na możliwość ubiegania się o wsparcie; kryteria formalne podlegają sprawdzeniu przez pracownika urzędu. </w:t>
      </w:r>
    </w:p>
    <w:p>
      <w:pPr>
        <w:pStyle w:val="NormalnyWeb"/>
        <w:spacing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Kryterium dostępu, jest obowiązkowe dla wszystkich Wnioskodawców  i podlega weryfikacji podczas oceny formalnej wniosku. Wnioski, które nie spełniają kryterium dostępu są odrzucane. Kryteria dostępu – ograniczenia- mogą dotyczyć np. wnioskodawcy, grup docelowych, obszaru geograficznego, obszaru działania itp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-889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3500</wp:posOffset>
          </wp:positionH>
          <wp:positionV relativeFrom="paragraph">
            <wp:posOffset>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jc w:val="right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o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7:05:00Z</dcterms:created>
  <dc:creator>Powiatowy Urząd Pracy w Iławie</dc:creator>
  <dc:description/>
  <cp:keywords/>
  <dc:language>en-US</dc:language>
  <cp:lastModifiedBy>Renata Zielinska</cp:lastModifiedBy>
  <cp:lastPrinted>2021-03-26T11:02:00Z</cp:lastPrinted>
  <dcterms:modified xsi:type="dcterms:W3CDTF">2021-03-26T10:06:00Z</dcterms:modified>
  <cp:revision>36</cp:revision>
  <dc:subject/>
  <dc:title>Iława, 17</dc:title>
</cp:coreProperties>
</file>