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720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RYTERIU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UNKTACJA</w:t>
            </w:r>
          </w:p>
        </w:tc>
      </w:tr>
      <w:tr>
        <w:trPr>
          <w:trHeight w:val="1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działalnośc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ksymalnie 25 pkt –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działalno</w:t>
            </w:r>
            <w:r>
              <w:rPr>
                <w:rFonts w:cs="TT3960o00" w:ascii="TT3960o00" w:hAnsi="TT3960o00"/>
                <w:sz w:val="18"/>
                <w:szCs w:val="18"/>
              </w:rPr>
              <w:t xml:space="preserve">ść </w:t>
            </w:r>
            <w:r>
              <w:rPr>
                <w:sz w:val="18"/>
                <w:szCs w:val="18"/>
              </w:rPr>
              <w:t>tworzona jest po raz pierwszy- 15 pkt, - wniosek pkt 14</w:t>
            </w:r>
          </w:p>
          <w:p>
            <w:pPr>
              <w:pStyle w:val="Normal"/>
              <w:autoSpaceDE w:val="false"/>
              <w:rPr>
                <w:rFonts w:ascii="TT3960o00" w:hAnsi="TT3960o00" w:cs="TT3960o00"/>
                <w:sz w:val="18"/>
                <w:szCs w:val="18"/>
              </w:rPr>
            </w:pPr>
            <w:r>
              <w:rPr>
                <w:sz w:val="18"/>
                <w:szCs w:val="18"/>
              </w:rPr>
              <w:t>b) planowana działalno</w:t>
            </w:r>
            <w:r>
              <w:rPr>
                <w:rFonts w:cs="TT3960o00" w:ascii="TT3960o00" w:hAnsi="TT3960o00"/>
                <w:sz w:val="18"/>
                <w:szCs w:val="18"/>
              </w:rPr>
              <w:t xml:space="preserve">ść </w:t>
            </w:r>
            <w:r>
              <w:rPr>
                <w:sz w:val="18"/>
                <w:szCs w:val="18"/>
              </w:rPr>
              <w:t>nie będzie oparta na przejęciu w całości lub w części  majątku trwałego od  właściciela, który w tej samej lokalizacji działał 12 miesięcy wstecz od dnia złożenia wniosku lub dalej prowadzi działalność  - 10 pkt.- wniosek pkt 15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przygotowania planowanej działalności gospodarczej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ksymalnie 20 pkt – </w:t>
            </w:r>
            <w:r>
              <w:rPr>
                <w:bCs/>
                <w:sz w:val="18"/>
                <w:szCs w:val="18"/>
              </w:rPr>
              <w:t>wkład własny* liczony od wnioskowanej kwoty wsparcia min. 10% - wniosek pkt. 20</w:t>
            </w:r>
          </w:p>
          <w:p>
            <w:pPr>
              <w:pStyle w:val="Normal"/>
              <w:rPr/>
            </w:pPr>
            <w:r>
              <w:rPr/>
              <w:t>Środki otrzymane a nie wydatkowane przez Wnioskodawcę, podlegają zwrotowi,                                 z uwzględnieniem proporcjonalności wkładu własnego</w:t>
            </w:r>
          </w:p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4"/>
              <w:gridCol w:w="546"/>
              <w:gridCol w:w="834"/>
              <w:gridCol w:w="546"/>
            </w:tblGrid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% wkł 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kt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% wkł 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kt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Maksymalnie 15 pkt –</w:t>
            </w:r>
            <w:r>
              <w:rPr>
                <w:sz w:val="18"/>
                <w:szCs w:val="18"/>
              </w:rPr>
              <w:t xml:space="preserve"> doświadczenie ściśle związane z planowaną działalnością gospodarczą min. 6 miesięcy (wynikające ze stosunku pracy, umów zlecenia, umów o dzieło bądź działalności gospodarczej) nabyte w okresie 5 lat wstecz od dnia złożenia wniosku lub ukończona szkoła w kierunku zgodnym z planowaną działalnością w okresie 5 lat wstecz od dnia złożenia wniosku – wniosek pkt 17 a) i b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przedsięwzięc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ksymalnie 20 pkt – </w:t>
            </w:r>
            <w:r>
              <w:rPr>
                <w:sz w:val="18"/>
                <w:szCs w:val="18"/>
              </w:rPr>
              <w:t>ocena komisji dokonana na podstawie przedstawionej kalkulacji finansowej, czy wydatki są konieczne do realizacji przedsięwzięcia, na ile budżet przedsięwzięcia jest przejrzysty, realny i szczegółowy – wniosek pkt 16-18, 20-2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planowanej  działalności i sposobu realizacj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ksymalnie 20 pkt – </w:t>
            </w:r>
            <w:r>
              <w:rPr>
                <w:sz w:val="18"/>
                <w:szCs w:val="18"/>
              </w:rPr>
              <w:t xml:space="preserve">ocena komisji złożonej działalności (pomysł, realność powodzenia </w:t>
              <w:br/>
              <w:t>w przyszłości i zapotrzebowanie na rynku, przygotowanie wniosku pod względem merytorycznym i formalnym, na ile planowane wyniki są jasno określone i mierzalne, na ile plan działań jest przejrzysty i możliwy do realizacji) – wniosek pkt 13, 19 a, b, c, d, e, f, g,</w:t>
              <w:br/>
              <w:t xml:space="preserve"> 23-2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UMA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TextBody"/>
        <w:ind w:left="709" w:hanging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ind w:left="709" w:hanging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* Za wkład własny uważa się : </w:t>
      </w:r>
    </w:p>
    <w:p>
      <w:pPr>
        <w:pStyle w:val="TextBody"/>
        <w:ind w:left="709" w:hanging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wartość zakupów kwalifikowalnych powyżej kwoty dotacji, które wnioskodawca deklaruje i ich wysokość podlega ocenie punktowej oraz wpisaniu do umowy.</w:t>
      </w:r>
    </w:p>
    <w:p>
      <w:pPr>
        <w:pStyle w:val="TextBody"/>
        <w:ind w:left="709" w:hanging="709"/>
        <w:rPr/>
      </w:pPr>
      <w:r>
        <w:rPr>
          <w:sz w:val="18"/>
          <w:szCs w:val="18"/>
        </w:rPr>
        <w:t xml:space="preserve">- koszty jakie zostaną poniesione celem podjęcia działalności </w:t>
      </w:r>
      <w:r>
        <w:rPr>
          <w:b/>
          <w:sz w:val="18"/>
          <w:szCs w:val="18"/>
          <w:u w:val="single"/>
        </w:rPr>
        <w:t>w okresie od dnia zawarcia umowy  o dotację do 2 miesięcy od dnia podjęcia działalności gospodarczej</w:t>
      </w:r>
      <w:r>
        <w:rPr>
          <w:sz w:val="18"/>
          <w:szCs w:val="18"/>
        </w:rPr>
        <w:t xml:space="preserve">, np. materiały do remontu lokalu, zakup wyposażenia, zakup towaru handlowego, itp. finansowane z </w:t>
      </w:r>
      <w:r>
        <w:rPr>
          <w:b/>
          <w:sz w:val="18"/>
          <w:szCs w:val="18"/>
          <w:u w:val="single"/>
        </w:rPr>
        <w:t xml:space="preserve"> oszczędności, darowizn, kredytów, pożyczek</w:t>
      </w:r>
      <w:r>
        <w:rPr>
          <w:sz w:val="18"/>
          <w:szCs w:val="18"/>
        </w:rPr>
        <w:t>. Wszelkie koszty muszą być rzeczywiście poniesione i udokumentowane następującymi dowodami: kopia faktury lub dokumentu o równoważnej wartości dowodowej zgodnie z ustawą o rachunkowości wraz z potwierdzeniem płatności.</w:t>
      </w:r>
    </w:p>
    <w:p>
      <w:pPr>
        <w:pStyle w:val="TextBody"/>
        <w:ind w:left="709" w:hanging="709"/>
        <w:jc w:val="both"/>
        <w:rPr>
          <w:bCs/>
          <w:sz w:val="18"/>
          <w:szCs w:val="18"/>
        </w:rPr>
      </w:pPr>
      <w:r>
        <w:rPr>
          <w:sz w:val="18"/>
          <w:szCs w:val="18"/>
        </w:rPr>
        <w:t>- 10 % wkładu własnego – 10 pkt., za każde 2 % powyżej 10% wkładu własnego dodatkowo 1 pkt., nie więcej jednak niż 10 pkt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arunkiem do pozytywnego rozpatrzenia wniosku jest uzyskanie minimum 51 punk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3960o00"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875</wp:posOffset>
          </wp:positionH>
          <wp:positionV relativeFrom="paragraph">
            <wp:posOffset>-8890</wp:posOffset>
          </wp:positionV>
          <wp:extent cx="946150" cy="582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107315</wp:posOffset>
          </wp:positionV>
          <wp:extent cx="574675" cy="6654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  <w:r>
      <w:rPr>
        <w:sz w:val="16"/>
        <w:szCs w:val="16"/>
      </w:rPr>
      <w:t>POWIAT IŁAWSKI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rPr>
        <w:rFonts w:ascii="Arial Narrow" w:hAnsi="Arial Narrow" w:cs="Arial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    </w:t>
    </w:r>
    <w:r>
      <w:rPr>
        <w:rFonts w:cs="Arial" w:ascii="Arial Narrow" w:hAnsi="Arial Narrow"/>
        <w:sz w:val="18"/>
        <w:szCs w:val="18"/>
      </w:rPr>
      <w:t>Powiatowy Urząd Pracy w Iławie, ul. 1 Maja 8b, 14-200 Iława, tel./fax. (89) 649 55 02 www.ilawa.praca.gov.pl ,urzad@pup.ilawa.pl</w:t>
    </w:r>
  </w:p>
  <w:p>
    <w:pPr>
      <w:pStyle w:val="Header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600700" cy="698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0.9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05:00Z</dcterms:created>
  <dc:creator>Powiatowy Urząd Pracy w Iławie</dc:creator>
  <dc:description/>
  <cp:keywords/>
  <dc:language>en-US</dc:language>
  <cp:lastModifiedBy>Renata Zielinska</cp:lastModifiedBy>
  <cp:lastPrinted>2021-03-26T10:06:00Z</cp:lastPrinted>
  <dcterms:modified xsi:type="dcterms:W3CDTF">2021-03-26T09:06:00Z</dcterms:modified>
  <cp:revision>45</cp:revision>
  <dc:subject/>
  <dc:title>Iława, 17</dc:title>
</cp:coreProperties>
</file>