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 xml:space="preserve">OŚWIADCZE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Świadomy(a) odpowiedzialności cywilnej i karnej, oświadczam że w  miesiącu wrzesień 2022 roku korzystałem (korzystam) ze świadczeń pieniężnych lub niepieniężnych </w:t>
        <w:br/>
        <w:t>z ośrodka pomocy społecznej (proszę wymienić jakie):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Normal"/>
        <w:ind w:left="141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…………………………………………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  (data i podpis Beneficjenta)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29200</wp:posOffset>
          </wp:positionH>
          <wp:positionV relativeFrom="paragraph">
            <wp:posOffset>121285</wp:posOffset>
          </wp:positionV>
          <wp:extent cx="574675" cy="665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8425</wp:posOffset>
          </wp:positionH>
          <wp:positionV relativeFrom="paragraph">
            <wp:posOffset>7366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>
        <w:sz w:val="16"/>
        <w:szCs w:val="16"/>
      </w:rPr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pup.ilawa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07:00Z</dcterms:created>
  <dc:creator>Powiatowy Urząd Pracy w Iławie</dc:creator>
  <dc:description/>
  <cp:keywords/>
  <dc:language>en-US</dc:language>
  <cp:lastModifiedBy>Monika Falkowska-Paszynin</cp:lastModifiedBy>
  <cp:lastPrinted>2022-09-14T11:02:00Z</cp:lastPrinted>
  <dcterms:modified xsi:type="dcterms:W3CDTF">2022-09-14T09:02:00Z</dcterms:modified>
  <cp:revision>17</cp:revision>
  <dc:subject/>
  <dc:title>Iława, 17</dc:title>
</cp:coreProperties>
</file>