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72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RYTERIU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NKTACJA</w:t>
            </w:r>
          </w:p>
        </w:tc>
      </w:tr>
      <w:tr>
        <w:trPr>
          <w:trHeight w:val="1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działalnośc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Maksymalnie 20 pkt –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ziałalno</w:t>
            </w:r>
            <w:r>
              <w:rPr>
                <w:rFonts w:cs="TT3960o00" w:ascii="TT3960o00" w:hAnsi="TT3960o00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tworzona jest po raz pierwszy- 10 pkt, - wniosek pkt 15</w:t>
            </w:r>
          </w:p>
          <w:p>
            <w:pPr>
              <w:pStyle w:val="Normal"/>
              <w:autoSpaceDE w:val="false"/>
              <w:rPr>
                <w:rFonts w:ascii="TT3960o00" w:hAnsi="TT3960o00" w:cs="TT3960o00"/>
                <w:sz w:val="18"/>
                <w:szCs w:val="18"/>
              </w:rPr>
            </w:pPr>
            <w:r>
              <w:rPr>
                <w:sz w:val="18"/>
                <w:szCs w:val="18"/>
              </w:rPr>
              <w:t>b) planowana działalno</w:t>
            </w:r>
            <w:r>
              <w:rPr>
                <w:rFonts w:cs="TT3960o00" w:ascii="TT3960o00" w:hAnsi="TT3960o00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nie będzie oparta na przejęciu w całości lub w części  majątku trwałego od  właściciela, który w tej samej lokalizacji działał 12 miesięcy wstecz od dnia złożenia wniosku lub dalej prowadzi działalność  - 10 pkt.- wniosek pkt 16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przygotowania planowanej działalności gospodarczej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bCs/>
                <w:sz w:val="18"/>
                <w:szCs w:val="18"/>
              </w:rPr>
              <w:t>wkład własny* liczony od wnioskowanej kwoty wsparcia min. 10% - wniosek pkt. 21</w:t>
            </w:r>
          </w:p>
          <w:p>
            <w:pPr>
              <w:pStyle w:val="Normal"/>
              <w:rPr/>
            </w:pPr>
            <w:r>
              <w:rPr/>
              <w:t>Środki otrzymane a nie wydatkowane przez Wnioskodawcę, podlegają zwrotowi,                                 z uwzględnieniem proporcjonalności wkładu własnego</w:t>
            </w:r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546"/>
              <w:gridCol w:w="834"/>
              <w:gridCol w:w="546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% wkł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kt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% wkł 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kt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Maksymalnie 20 pkt –</w:t>
            </w:r>
            <w:r>
              <w:rPr>
                <w:sz w:val="18"/>
                <w:szCs w:val="18"/>
              </w:rPr>
              <w:t xml:space="preserve"> doświadczenie ściśle związane z planowaną działalnością gospodarczą min. 6 miesięcy (wynikające ze stosunku pracy, umów zlecenia, umów o dzieło bądź działalności gospodarczej) nabyte w okresie 5 lat wstecz (20 pkt), 10 lat wstecz (15 pkt), natomiast powyżej 10 lat wstecz (0 pkt), od dnia złożenia wniosku lub ukończona szkoła w kierunku zgodnym z planowaną działalnością w okresie 5 lat wstecz (20 pkt), 10 lat wstecz (15 pkt), natomiast powyżej 10 lat wstecz (0 pkt), od dnia złożenia wniosku  – wniosek pkt 18 a) i b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przedsięwzięc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sz w:val="18"/>
                <w:szCs w:val="18"/>
              </w:rPr>
              <w:t>ocena komisji dokonana na podstawie przedstawionej kalkulacji finansowej, czy wydatki są konieczne do realizacji przedsięwzięcia, na ile budżet przedsięwzięcia jest przejrzysty, realny i szczegółowy – wniosek pkt 17,18,19a,21,22,23,2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Ocena planowanej  działalności i sposobu realiza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ksymalnie 20 pkt – </w:t>
            </w:r>
            <w:r>
              <w:rPr>
                <w:sz w:val="18"/>
                <w:szCs w:val="18"/>
              </w:rPr>
              <w:t xml:space="preserve">ocena komisji złożonej działalności (pomysł, realność powodzenia </w:t>
              <w:br/>
              <w:t>w przyszłości i zapotrzebowanie na rynku, przygotowanie wniosku pod względem merytorycznym i formalnym, na ile planowane wyniki są jasno określone i mierzalne, na ile plan działań jest przejrzysty i możliwy do realizacji) – wniosek pkt 14,19b,20a-f,22,2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UM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* Za wkład własny uważa się : </w:t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wartość zakupów kwalifikowalnych powyżej kwoty dotacji, które wnioskodawca deklaruje i ich wysokość podlega ocenie punktowej oraz wpisaniu do umowy.</w:t>
      </w:r>
    </w:p>
    <w:p>
      <w:pPr>
        <w:pStyle w:val="TextBody"/>
        <w:ind w:left="709" w:hanging="709"/>
        <w:rPr/>
      </w:pPr>
      <w:r>
        <w:rPr>
          <w:sz w:val="18"/>
          <w:szCs w:val="18"/>
        </w:rPr>
        <w:t xml:space="preserve">- koszty jakie zostaną poniesione celem podjęcia działalności </w:t>
      </w:r>
      <w:r>
        <w:rPr>
          <w:b/>
          <w:sz w:val="18"/>
          <w:szCs w:val="18"/>
          <w:u w:val="single"/>
        </w:rPr>
        <w:t>w okresie od dnia zawarcia umowy  o dotację do 2 miesięcy od dnia podjęcia działalności gospodarczej</w:t>
      </w:r>
      <w:r>
        <w:rPr>
          <w:sz w:val="18"/>
          <w:szCs w:val="18"/>
        </w:rPr>
        <w:t xml:space="preserve">, np. surowce do remontu lokalu, zakup wyposażenia, zakup towaru handlowego, itp. finansowane z </w:t>
      </w:r>
      <w:r>
        <w:rPr>
          <w:b/>
          <w:sz w:val="18"/>
          <w:szCs w:val="18"/>
          <w:u w:val="single"/>
        </w:rPr>
        <w:t xml:space="preserve"> oszczędności, darowizn, kredytów, pożyczek</w:t>
      </w:r>
      <w:r>
        <w:rPr>
          <w:sz w:val="18"/>
          <w:szCs w:val="18"/>
        </w:rPr>
        <w:t>. Wszelkie koszty muszą być rzeczywiście poniesione i udokumentowane następującymi dowodami: kopia faktury lub dokumentu o równoważnej wartości dowodowej zgodnie z ustawą o rachunkowości wraz z potwierdzeniem płatności.</w:t>
      </w:r>
    </w:p>
    <w:p>
      <w:pPr>
        <w:pStyle w:val="TextBody"/>
        <w:ind w:left="709" w:hanging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- 10 % wkładu własnego – 10 pkt., za każde 2 % powyżej 10% wkładu własnego dodatkowo 1 pkt., nie więcej jednak niż 10 pk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arunkiem do pozytywnego rozpatrzenia wniosku jest uzyskanie minimum 51 pun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3960o00"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-889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10731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o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05:00Z</dcterms:created>
  <dc:creator>Powiatowy Urząd Pracy w Iławie</dc:creator>
  <dc:description/>
  <cp:keywords/>
  <dc:language>en-US</dc:language>
  <cp:lastModifiedBy>Monika Falkowska-Paszynin</cp:lastModifiedBy>
  <cp:lastPrinted>2022-09-13T14:40:00Z</cp:lastPrinted>
  <dcterms:modified xsi:type="dcterms:W3CDTF">2023-04-26T05:42:00Z</dcterms:modified>
  <cp:revision>57</cp:revision>
  <dc:subject/>
  <dc:title>Iława, 17</dc:title>
</cp:coreProperties>
</file>