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808"/>
        <w:gridCol w:w="1658"/>
        <w:gridCol w:w="3616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……………………………..………………………., stanowisko: 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 Adres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el/fax: ………………………….…………..................................., e-mail: …………………………………………………..…., 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Kod zawodu /wypełnia PUP/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 xml:space="preserve">, w tym dla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ełnosprawnych: …………………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i rozkład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.......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 xml:space="preserve">.......... zł/brutto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................................................................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zakres obowiązków: …………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: 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ci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: 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obce (poziom znajomości) 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V. Dane dotyczące postępowania z ofertą: 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aktualności oferty: ……………………………………..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ęstotliwość kontaktów: </w:t>
            </w:r>
            <w:r>
              <w:rPr>
                <w:i/>
                <w:sz w:val="18"/>
                <w:szCs w:val="18"/>
              </w:rPr>
              <w:t>PUP kontaktuje się z pracodawcą raz w tygodniu celem sprawdzenia aktualności oferty pracy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</w:rPr>
              <w:t>Oświadczenie pracodaw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Oświadczam, że w okresie 365 dni przed zgłoszeniem niniejszej oferty zostałem /nie zostałem* ukarany lub skazany prawomocnym wyrokiem za naruszenie praw pracowniczych, jestem / nie jestem* objęty postępowaniem dotyczącym naruszenia przepisów prawa pracy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Oświadczam, że powyższa oferta została / nie została* w tym samym czasie zgłoszona do innego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Wyrażam / nie wyrażam* zgodę/y na upowszechnienie oferty w formie umożliwiającej identyfikację danych pracodawcy.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racodawcy lub osoby reprezentującej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osoby przyjmującej ofertę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 kont. – pomoc w wypełnieniu oferty – 89 644 32 02 Mirosław Lorkowski lub 89 644 32 01 Paweł Albrewczyński</w:t>
      </w:r>
    </w:p>
    <w:p>
      <w:pPr>
        <w:pStyle w:val="Normal"/>
        <w:ind w:lef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pełnia pracownik PUP (DIRP)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Nr wniosku z systemu Syriusz /dot.</w:t>
      </w:r>
      <w:r>
        <w:rPr>
          <w:color w:val="000000"/>
          <w:sz w:val="18"/>
          <w:szCs w:val="18"/>
          <w:lang w:eastAsia="zh-CN"/>
        </w:rPr>
        <w:t xml:space="preserve"> zwrotu kosztów podmiotowi prowadzącemu dom pomocy społecznej lub jednostce organizacyjnej wspierania rodziny i systemu pieczy zastępczej za zatrudnienie bezrobotnego/poszukującego pracy</w:t>
      </w:r>
      <w:r>
        <w:rPr>
          <w:sz w:val="18"/>
          <w:szCs w:val="18"/>
        </w:rPr>
        <w:t>/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……………………………..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data złożenia wniosku - …………………………………………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dane kandydata wskazanego we wniosku do zatrudnienia ………………………………………………………………………………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3:00Z</dcterms:created>
  <dc:creator>user</dc:creator>
  <dc:description/>
  <cp:keywords/>
  <dc:language>en-US</dc:language>
  <cp:lastModifiedBy>Anita Kowalska</cp:lastModifiedBy>
  <cp:lastPrinted>2018-07-10T07:43:00Z</cp:lastPrinted>
  <dcterms:modified xsi:type="dcterms:W3CDTF">2022-10-11T06:57:00Z</dcterms:modified>
  <cp:revision>10</cp:revision>
  <dc:subject/>
  <dc:title>ZGŁOSZENIE OFERTY PRACY </dc:title>
</cp:coreProperties>
</file>