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OŚWIADCZENIE PORĘCZYCIEL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rzedzony o odpowiedzialności cywilnej i karnej za składanie fałszywych zeznań oświadczam co następuj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mię ……………….……………………… nazwisko ……………………….……………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zamieszkania …………………………………………………….…………………….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umer PESEL ……………………………………, nr telefonu…………………………….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dokumentu potwierdzającego tożsamość  ………………………………………..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ria i numer 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n cywilny 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zostaję / nie pozostaję* w ustawowej wspólności majątkowej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 Mój miesięczny przychód  z tytułu wynagrodzenia za pracę / emerytury* wynosi: ……………………… (należy podać przeciętny przychód z trzech miesięcy wstecz)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Mój miesięczny zysk netto  z tytułu prowadzonej działalności gospodarczej / rolniczej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wynosi: ……………………… (należy podać przeciętny zysk netto z trzech miesięcy wstecz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3. Moje zadłużenie z tytułu zaciągniętych kredytów / pożyczek w bankach i u innych osób prawnych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</w:t>
      </w:r>
      <w:r>
        <w:rPr>
          <w:sz w:val="24"/>
          <w:szCs w:val="24"/>
        </w:rPr>
        <w:t>wynosi ……………………………………… zł.  i ma być spłacone w terminie do 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wysokość miesięcznej raty wynosi 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</w:t>
      </w:r>
      <w:r>
        <w:rPr/>
        <w:t>. Jestem poręczycielem zobowiązań innych osób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24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ba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5. Dane dotyczące prowadzonej działalności gospodarczej lub rolniczej za 2023 r.                                                                                                                                                                                  a) Przychód:  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b) Koszty:      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c) Zysk brutto (a-b):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) Składki ubezpieczeniowe: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e) Zysk netto (c-d) : 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 dnia 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podpis poręczyciel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  <w:vertAlign w:val="superscript"/>
        </w:rPr>
        <w:t xml:space="preserve">* </w:t>
      </w:r>
      <w:r>
        <w:rPr>
          <w:sz w:val="16"/>
        </w:rPr>
        <w:t>Niepotrzebne skreślić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lauzula informacyjna o przetwarzaniu danych osobowych 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  Powiatowym Urzędzie Pracy w Iławie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5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Administrator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ministratorem Pana/Pani danych osobowych jest Powiatowy Urząd Pracy w Iławie z siedzibą przy ul. 1 Maja 8B, 14-200 Iława, który jest reprezentowany przez Dyrektora Urzędu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5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nspektor ochrony danych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ministrator powołał Inspektora Ochrony Danych (IOD). Można się skontaktować poprzez e-mail: iod@ilawa.praca.gov.pl lub pisemnie na adres siedziby Administratora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 i podstawy przetwarzania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a/Pani dane osobowe przetwarzane będą w celu realizacji wynikających z przepisów prawa zadań urzędu - na podstawie art. 6 ust. 1 lit. c i e, RODO oraz na podstawie przepisów Ustawy z dnia 20 kwietnia 2004 roku o promocji zatrudnienia i instytucjach rynku pracy oraz aktów wykonawczych do ww. ustaw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biorcy danych osobowych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dbiorcami Pana/Pani danych osobowych będą wyłącznie podmioty uprawnione do uzyskania danych osobowych na podstawie obowiązujących przepisów prawa</w:t>
      </w:r>
      <w:r>
        <w:rPr>
          <w:rFonts w:cs="Calibri" w:ascii="Calibri" w:hAnsi="Calibri"/>
          <w:sz w:val="22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kres przechowywania danych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4"/>
        </w:rPr>
        <w:t xml:space="preserve">Pana/Pani  dane osobowe będą przechowywane </w:t>
      </w:r>
      <w:r>
        <w:rPr>
          <w:rFonts w:eastAsia="Calibri" w:cs="Calibri" w:ascii="Calibri" w:hAnsi="Calibri"/>
          <w:sz w:val="22"/>
          <w:szCs w:val="22"/>
          <w:lang w:eastAsia="en-US"/>
        </w:rPr>
        <w:t>do chwili realizacji zadania, do którego dane osobowe zostały zebrane a następnie, jeśli chodzi o materiały archiwalne, przez czas wynikający z przepisów</w:t>
      </w:r>
      <w:r>
        <w:rPr>
          <w:rFonts w:cs="Calibri" w:ascii="Calibri" w:hAnsi="Calibri"/>
          <w:sz w:val="22"/>
          <w:szCs w:val="24"/>
        </w:rPr>
        <w:t xml:space="preserve"> powszechnie obowiązującego prawa - 10 lat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Prawa osób których dane dotyczą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osiada Pan/Pani prawo do: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- dostępu do treści swoich danych osobowych oraz otrzymania ich kopii,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- prawo do ich sprostowania (</w:t>
      </w:r>
      <w:r>
        <w:rPr>
          <w:rFonts w:eastAsia="Calibri" w:cs="Calibri" w:ascii="Calibri" w:hAnsi="Calibri"/>
          <w:sz w:val="22"/>
          <w:szCs w:val="22"/>
          <w:lang w:eastAsia="en-US"/>
        </w:rPr>
        <w:t>jeśli są błędne lub nieaktualne)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- prawo do żądania ograniczenia ich przetwarzania,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4"/>
        </w:rPr>
        <w:t xml:space="preserve">- prawo do </w:t>
      </w:r>
      <w:r>
        <w:rPr>
          <w:rFonts w:eastAsia="Calibri" w:cs="Calibri" w:ascii="Calibri" w:hAnsi="Calibri"/>
          <w:sz w:val="22"/>
          <w:szCs w:val="22"/>
          <w:lang w:eastAsia="en-US"/>
        </w:rPr>
        <w:t>wniesienia sprzeciwu wobec ich przetwarzania.</w:t>
      </w:r>
    </w:p>
    <w:p>
      <w:pPr>
        <w:pStyle w:val="Normal"/>
        <w:spacing w:before="0" w:after="120"/>
        <w:ind w:left="567" w:hanging="141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wniesienia skargi do Prezesa Urzędu Ochrony Danych Osobowych (Urząd Ochrony Danych Osobowych, ul. Stawki 2, 00 - 193 Warszawa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4"/>
        </w:rPr>
        <w:t>Informacja o wymogu podania danych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4"/>
        </w:rPr>
        <w:t>Podanie danych osobowych jest obowiązkowe i zgodne z art. 33 Ustawy o promocji zatrudnienia i instytucjach rynku pracy z dnia 20.04.2004 r.. W razie nie podania danych osobowych administrator nie będzie mógł spełnić obowiązku ustawowego wobec Pana/Pani.</w:t>
      </w:r>
    </w:p>
    <w:p>
      <w:pPr>
        <w:pStyle w:val="Normal"/>
        <w:spacing w:lineRule="auto" w:line="360"/>
        <w:rPr>
          <w:rFonts w:ascii="Calibri" w:hAnsi="Calibri" w:eastAsia="Calibri" w:cs="Calibri"/>
          <w:sz w:val="16"/>
          <w:szCs w:val="22"/>
          <w:lang w:eastAsia="en-US"/>
        </w:rPr>
      </w:pPr>
      <w:r>
        <w:rPr>
          <w:rFonts w:eastAsia="Calibri" w:cs="Calibri" w:ascii="Calibri" w:hAnsi="Calibri"/>
          <w:sz w:val="16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StopkaZnak">
    <w:name w:val="Stopka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54:00Z</dcterms:created>
  <dc:creator>Renia</dc:creator>
  <dc:description/>
  <cp:keywords/>
  <dc:language>en-US</dc:language>
  <cp:lastModifiedBy>Edyta Jankowska</cp:lastModifiedBy>
  <cp:lastPrinted>2020-01-21T13:21:00Z</cp:lastPrinted>
  <dcterms:modified xsi:type="dcterms:W3CDTF">2024-02-21T08:35:00Z</dcterms:modified>
  <cp:revision>42</cp:revision>
  <dc:subject/>
  <dc:title>OŚWIADCZENIE PORECZYCIELA</dc:title>
</cp:coreProperties>
</file>