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9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wniosku o udzielenie środków 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Krajowego Funduszu Szkoleniowego</w:t>
      </w:r>
    </w:p>
    <w:p>
      <w:pPr>
        <w:pStyle w:val="Normal"/>
        <w:ind w:left="0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..........................................</w:t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azwa i adres Pracodawcy</w:t>
        <w:tab/>
        <w:tab/>
        <w:tab/>
        <w:t xml:space="preserve">                                                        </w:t>
        <w:tab/>
        <w:tab/>
        <w:t xml:space="preserve">         (miejscowość i data)</w:t>
        <w:tab/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Oświadczam, że jestem: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[   ]  </w:t>
      </w:r>
      <w:r>
        <w:rPr>
          <w:b/>
          <w:sz w:val="18"/>
          <w:szCs w:val="18"/>
        </w:rPr>
        <w:t>mikro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mały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średni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innym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FORMACJA DOTYCZĄCA UCZESTNIKÓW KSZTAŁCENIA USTAWICZNEGO 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Należy wpisać wszystkich pracowników/pracodawcę, którzy będą brać udział w kształceniu ustawicznym. Wpisując uczestników należy posłużyć się nadanymi pracownikom bądź pracodawcy oznaczeniami (numerami porządkowymi uczestników, np. prac-1, prac-2, pracodawca itp.. Oznaczenia dotyczą konkretnej osoby, dlatego należy zapamiętać kogo podporządkowaliśmy pod daną nazwę (przypisana nazwa zostaje z osobą od samego wypełniania wniosku po zakończenie szkolenia)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Przy numerze porządkowym należy wpisać stanowisko, na jakim zatrudniony jest dany pracownik oraz działanie, na które zostanie skierowany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5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ZNACZENIE PRACOWNIKA/PRAC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STANO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AZWA KSZTAŁCENIA USTAWICZNEGO (DZIAŁANIA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</w:rPr>
              <w:t>NAZWA KSZTAŁCENIA USTAWICZNEGO (DZIAŁANI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TERMIN REALIZACJI (od – do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DOTYCZY STUDIÓW PODYPLOMOWYCH :</w:t>
      </w:r>
    </w:p>
    <w:p>
      <w:pPr>
        <w:pStyle w:val="Normal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tudiów podyplomowych należy podać, czy kierunek/wydział występuje:</w:t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bazie jednostek i kierunków oceniany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2">
        <w:r>
          <w:rPr>
            <w:rStyle w:val="InternetLink"/>
            <w:rFonts w:cs="Calibri" w:ascii="Calibri" w:hAnsi="Calibri"/>
            <w:sz w:val="18"/>
            <w:szCs w:val="22"/>
          </w:rPr>
          <w:t>https://www.pka.edu.pl/ocena/baza-uczelni-jednostek-i-kierunkow-ocenionych/oceny-instytucjonalne</w:t>
        </w:r>
      </w:hyperlink>
      <w:r>
        <w:rPr>
          <w:rFonts w:cs="Calibri" w:ascii="Calibri" w:hAnsi="Calibri"/>
          <w:sz w:val="18"/>
          <w:szCs w:val="22"/>
        </w:rPr>
        <w:t xml:space="preserve">) i posiada ocenę wyróżniającą lub pozytywną :    </w:t>
      </w:r>
      <w:r>
        <w:rPr>
          <w:rFonts w:cs="Calibri" w:ascii="Calibri" w:hAnsi="Calibri"/>
          <w:b/>
          <w:sz w:val="20"/>
          <w:szCs w:val="22"/>
        </w:rPr>
        <w:t xml:space="preserve">TAK / NIE </w:t>
      </w:r>
    </w:p>
    <w:p>
      <w:pPr>
        <w:pStyle w:val="Normal"/>
        <w:ind w:left="0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rankingu uczelni akademicki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18"/>
            <w:szCs w:val="22"/>
          </w:rPr>
          <w:t>https://2023.ranking.perspektywy.pl/ranking/ranking-uczelni-akademickich</w:t>
        </w:r>
      </w:hyperlink>
      <w:r>
        <w:rPr>
          <w:rFonts w:cs="Calibri" w:ascii="Calibri" w:hAnsi="Calibri"/>
          <w:sz w:val="18"/>
          <w:szCs w:val="22"/>
        </w:rPr>
        <w:t xml:space="preserve">) : </w:t>
        <w:tab/>
      </w:r>
      <w:r>
        <w:rPr>
          <w:rFonts w:cs="Calibri" w:ascii="Calibri" w:hAnsi="Calibri"/>
          <w:b/>
          <w:sz w:val="20"/>
          <w:szCs w:val="22"/>
        </w:rPr>
        <w:t>TAK / NIE</w:t>
      </w:r>
    </w:p>
    <w:p>
      <w:pPr>
        <w:pStyle w:val="Normal"/>
        <w:autoSpaceDE w:val="false"/>
        <w:ind w:left="0" w:hanging="0"/>
        <w:rPr>
          <w:rFonts w:ascii="Calibri" w:hAnsi="Calibri" w:cs="Calibri"/>
          <w:b/>
          <w:b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/>
          <w:i/>
          <w:iCs/>
          <w:sz w:val="20"/>
          <w:szCs w:val="22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 xml:space="preserve">Jednocześnie informuję, że wszyscy pracownicy wskazani w załączniku, są zatrudnieni w mojej firmie na podstawie </w:t>
        <w:br/>
        <w:t>umowy o pracę. Zobowiązuję się, że w przypadku rozwiązania umowy o pracę z ww. pracownikiem poinformuję urząd o tym fakcie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0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425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a.edu.pl/ocena/baza-uczelni-jednostek-i-kierunkow-ocenionych/oceny-instytucjonalne" TargetMode="External"/><Relationship Id="rId3" Type="http://schemas.openxmlformats.org/officeDocument/2006/relationships/hyperlink" Target="https://2023.ranking.perspektywy.pl/ranking/ranking-uczelni-akademicki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3:00Z</dcterms:created>
  <dc:creator>Powiatowy Urząd Pracy w Iławie</dc:creator>
  <dc:description/>
  <cp:keywords/>
  <dc:language>en-US</dc:language>
  <cp:lastModifiedBy>Ewelina Wolf-Kitkowska</cp:lastModifiedBy>
  <cp:lastPrinted>2024-08-27T08:30:00Z</cp:lastPrinted>
  <dcterms:modified xsi:type="dcterms:W3CDTF">2024-08-27T06:32:00Z</dcterms:modified>
  <cp:revision>35</cp:revision>
  <dc:subject/>
  <dc:title>Załącznik nr 2 Wzór pisma</dc:title>
</cp:coreProperties>
</file>