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(pieczątka, NIP składającego oświadczenie)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I część – przy składaniu wniosk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 niżej podpisany uprzedzony o odpowiedzialności cywilnej i karnej za fałszywe zeznania 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na dzień złożenia wniosku tj:…………………………………. 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idnieje/nie widnieje* na  listach osób i podmiotów objętych sankcjami znajdujących się na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 stronie Ministerstwa Spraw Wewnętrznych i Administracji;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 w załączniku nr 1 do Rozporządzenia Rady (UE) nr 269/2014;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 w załączniku nr 1 do Rozporządzenia Rady (WE) nr 765/2006,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right="170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uwzględniając również m. in. informacje z Krajowego Rejestru Sądowego, Centralnej Ewidencji Informacji o Działalności Gospodarczej, Centralnego Rejestru Beneficjentów Rzeczywistych posiadam powiązania/nie posiadam powiązań* z Federacją Rosyjską.</w:t>
      </w:r>
    </w:p>
    <w:p>
      <w:pPr>
        <w:pStyle w:val="Normal"/>
        <w:suppressAutoHyphens w:val="false"/>
        <w:ind w:right="17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>Pieczątka i podpis składającego oświadczenie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II część – przy podpisaniu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 niżej podpisany uprzedzony o odpowiedzialności cywilnej i karnej za fałszywe zeznania 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na dzień podpisania umowy tj:…………………………………. informacje zawarte w części I pkt 1 i 2 niniejszego oświadczenia nie uległy/uległy*  zmianie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>Pieczątka i podpis składającego oświadczenie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dniu zawarcia umowy tj. …………………………………………… sprawdzono informacje zawarte w części I pkt 1 i stwierdzono, że ww. podmiot widnieje/nie widnieje* na  listach osób i podmiotów objętych sankcjami wymienionych w pkt 1.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                                                   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.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Data</w:t>
        <w:tab/>
        <w:tab/>
        <w:tab/>
        <w:tab/>
        <w:tab/>
        <w:tab/>
        <w:t xml:space="preserve">          Pieczątka i podpis pracownika PUP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 niewłaściwe skreślić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2135" cy="662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3610" cy="5797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57975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i/>
      <w:sz w:val="20"/>
      <w:szCs w:val="20"/>
    </w:rPr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sz w:val="24"/>
    </w:rPr>
  </w:style>
  <w:style w:type="character" w:styleId="ZnakZnak">
    <w:name w:val=" Zna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8:00Z</dcterms:created>
  <dc:creator>Powiatowy Urząd Pracy w Iławie</dc:creator>
  <dc:description/>
  <cp:keywords/>
  <dc:language>en-US</dc:language>
  <cp:lastModifiedBy>Renata Zielinska</cp:lastModifiedBy>
  <cp:lastPrinted>2023-06-12T09:13:00Z</cp:lastPrinted>
  <dcterms:modified xsi:type="dcterms:W3CDTF">2023-06-12T09:54:00Z</dcterms:modified>
  <cp:revision>31</cp:revision>
  <dc:subject/>
  <dc:title>Załącznik nr 2 Wzór pisma</dc:title>
</cp:coreProperties>
</file>