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sankcj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4, poz. 475 z późn. zm. ) oraz Rozporządzeniu Ministra Pracy i Polityki Społecznej z dnia 24 czerwca 2014r. w sprawie organizowania prac interwencyjnych i robót publicznych oraz jednorazowej refundacji kosztów z tytułu opłaconych składek na ubezpieczenia społeczne (Dz.U. z 2014, poz. 864 wraz z późn. zm.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Miejsce prowadzenia działalności 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3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4.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5.Osoba upoważniona do reprezentacji </w:t>
      </w:r>
      <w:r>
        <w:rPr>
          <w:i/>
          <w:sz w:val="24"/>
          <w:szCs w:val="24"/>
        </w:rPr>
        <w:t>(stosowne pełnomocnictwo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Osoba upoważniona do sporządzania wniosków o refundację 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Nazwa banku i nr konta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Rodzaj prowadzonej działalności gospodarczej……………………… </w:t>
      </w:r>
      <w:r>
        <w:rPr>
          <w:i/>
          <w:sz w:val="24"/>
        </w:rPr>
        <w:t>(data rozpoczęcia)</w:t>
      </w:r>
      <w:r>
        <w:rPr>
          <w:sz w:val="24"/>
        </w:rPr>
        <w:t>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10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 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>
          <w:sz w:val="24"/>
        </w:rPr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spacing w:before="0" w:after="15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 xml:space="preserve">(art.51, ust. 2 ustawy o promocji zatrudnienia </w:t>
        <w:br/>
        <w:t>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serokopie dokumentów należy poświadczyć za zgodność z oryginałem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9. oświadczenie dotyczące sankcj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Cs w:val="18"/>
          <w:u w:val="single"/>
        </w:rPr>
        <w:t>Do wglądu przy podpisywaniu umowy  - umowy spółki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 przypadku gdy wniosek jest nieprawidłowo wypełniony lub niekompletny urząd wyznacza wnioskodawcy co najmniej 7-dniowy  termin na jego uzupełnienie. Wnioski nieuzupełnione we wskazanym terminie pozostawia się bez rozpatrz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żda strona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ę działalność gospodarczą związaną z wnioskowaną pomocą de minimis / nie prowadzę działalności gospodarczej*, w rozumieniu przepisów art. 2 pkt 17 ustawy z 30 kwietnia 2004 r. o postępowaniu w sprawach dotyczących pomocy publiczn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</w:t>
        <w:br/>
        <w:t>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pełniam warunki określone w rozporządzeniu Komisji (UE) nr 1407/2013 z dnia 18 grudnia 2013r. w sprawie stosowania art. 107 i 108 Traktatu o funkcjonowaniu Unii Europejskiej </w:t>
        <w:br/>
        <w:t>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może ni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Pouczony o odpowiedzialności cywilnej i karnej oświadczam, że dane zawarte w oświadczeniu </w:t>
        <w:br/>
        <w:t>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</w:t>
        <w:br/>
        <w:t xml:space="preserve">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okresie trzech lat kalendarzowych od dnia  złożenia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minionych 3 lat kalendarzowych od dnia złożenia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22:00Z</dcterms:created>
  <dc:creator>Walerian Polak</dc:creator>
  <dc:description/>
  <cp:keywords/>
  <dc:language>en-US</dc:language>
  <cp:lastModifiedBy>Angelika Dlugosz</cp:lastModifiedBy>
  <cp:lastPrinted>2024-01-30T14:38:00Z</cp:lastPrinted>
  <dcterms:modified xsi:type="dcterms:W3CDTF">2024-07-05T07:01:00Z</dcterms:modified>
  <cp:revision>6</cp:revision>
  <dc:subject/>
  <dc:title/>
</cp:coreProperties>
</file>