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/>
      </w:pPr>
      <w:r>
        <w:rPr/>
        <w:t>z możliwością / bez możliwości*identyfikacji danych pracodawcy /PRACE INTERWENCYJNE / DOTACJA DSP / STAŻ</w:t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6"/>
        <w:gridCol w:w="3696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. ….............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 ………………….. ………..………, stanowisko: …………………….właściciel ..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. Adres: …………………………………..…………………………………...REGON ……………………….. ….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Tel/fax: …… …………………….…………..................................., e-mail: ………  …………………..….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trony internetowej.. ……..................................... .....................................forma prawna dział.: …osoba fizyczna ……………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D: ……………………..……, NIP: …………………………………………..., liczba zatrudn. pracowników: ……......……………….........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…………, w tym dla niepełn.: ………………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. 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owoś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Pracy: …………………. ………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>…</w:t>
            </w:r>
            <w:r>
              <w:rPr>
                <w:sz w:val="18"/>
                <w:szCs w:val="18"/>
                <w:lang w:val="de-DE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 …</w:t>
            </w:r>
            <w:r>
              <w:rPr>
                <w:sz w:val="18"/>
                <w:szCs w:val="18"/>
                <w:lang w:val="de-DE"/>
              </w:rPr>
              <w:t xml:space="preserve">.......... ……….  </w:t>
            </w: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................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 ………………………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zakres obowiązków: 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Wykształcenie: …………… …...............................................................................................................................................................................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prawnienia: …..</w:t>
            </w:r>
            <w:r>
              <w:rPr>
                <w:sz w:val="18"/>
                <w:szCs w:val="18"/>
                <w:lang w:val="de-DE"/>
              </w:rPr>
              <w:t xml:space="preserve"> ………… …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miejętności: ….</w:t>
            </w:r>
            <w:r>
              <w:rPr>
                <w:sz w:val="18"/>
                <w:szCs w:val="18"/>
                <w:lang w:val="de-DE"/>
              </w:rPr>
              <w:t xml:space="preserve"> ………….................................................................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Doświadczenie zawodowe: ……</w:t>
            </w:r>
            <w:r>
              <w:rPr>
                <w:sz w:val="18"/>
                <w:szCs w:val="18"/>
                <w:lang w:val="de-DE"/>
              </w:rPr>
              <w:t xml:space="preserve">………………………………………………………………………………………… </w:t>
            </w:r>
            <w:r>
              <w:rPr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Języki obce (poziom znajomości) ……………………….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formacje (w tym okres aktualności oferty i częstotliwość kontaktów, możliwość zakwaterowania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IV. Dane dotyczące postępowania z ofertą /numer oferty pracy …..............…../: 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i dodatkowe informacje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prezentowana przeze mnie firma jest / nie jest* agencją zatrudnienia zgłaszającą ofertę pracy tymczasowej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 okresie 365 dni przed zgłoszeniem niniejszej oferty zostałem /nie zostałem skazany prawomocnym wyrokiem za naruszenie praw pracowniczych, jestem / nie jestem* objęty postępowaniem wyjaśniającym w tej spraw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Powyższa oferta została / nie została* w tym samym czasie zgłoszona do innego powiatowego urzędu pracy na terenie kraju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Wyrażam /nie wyrażam zgodę/y* na upowszechnienie oferty pracy w formie umożliwiającej identyfikację danych pracodawc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Proszę o przekazanie oferty i umieszczenie jej siedzibach PUP w 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/ podpis pracodawcy lub osoby upoważnionej/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kont. – pomoc w wypełnieniu oferty – 89 644 32 02 Mirosław Lorkowski lub 89 644 32 01 Paweł Albrewczyński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notacje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zawiera/nie zawiera wymagań dyskryminujących;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czono na tablicy ogłoszeń i w IBO oraz na stronie internetowej PUP w dniu 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formowano pracodawcę o liczbie kandydatów spełniających wymagania zawarte w ofercie w ilości 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a przyjęcia zgłoszeni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ntaktów z pracodawcą i ustalenia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W wyniku realizacji ofertę zamknięto i zdjęto z miejsc upowszechnienia w dniu: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obec braku kandydatów spełniających ww. wymagania ofertę pracy przekazano do PUP w …………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Ofertę przekazano całkowicie/częściowo do realizacji do PUP w …………………i poinformowano pracodawcę (tel., ………………………….)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2:00Z</dcterms:created>
  <dc:creator>arucinska</dc:creator>
  <dc:description/>
  <cp:keywords/>
  <dc:language>en-US</dc:language>
  <cp:lastModifiedBy>Angelika Dlugosz</cp:lastModifiedBy>
  <cp:lastPrinted>2025-01-28T13:43:00Z</cp:lastPrinted>
  <dcterms:modified xsi:type="dcterms:W3CDTF">2025-01-28T12:43:00Z</dcterms:modified>
  <cp:revision>4</cp:revision>
  <dc:subject/>
  <dc:title/>
</cp:coreProperties>
</file>