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184248369"/>
      <w:bookmarkStart w:id="3" w:name="__Fieldmark__0_4184248369"/>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184248369"/>
      <w:bookmarkStart w:id="5" w:name="__Fieldmark__1_4184248369"/>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184248369"/>
      <w:bookmarkStart w:id="7" w:name="__Fieldmark__2_4184248369"/>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184248369"/>
      <w:bookmarkStart w:id="9" w:name="__Fieldmark__3_4184248369"/>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184248369"/>
      <w:bookmarkStart w:id="11" w:name="__Fieldmark__4_4184248369"/>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184248369"/>
      <w:bookmarkStart w:id="13" w:name="__Fieldmark__5_4184248369"/>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