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lang w:eastAsia="ar-SA"/>
        </w:rPr>
      </w:pPr>
      <w:r>
        <w:rPr>
          <w:lang w:eastAsia="ar-SA"/>
        </w:rPr>
        <w:t>1. Nazwa pracodawc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lang w:eastAsia="ar-SA"/>
        </w:rPr>
      </w:pPr>
      <w:r>
        <w:rPr>
          <w:lang w:eastAsia="ar-SA"/>
        </w:rPr>
        <w:t>8. Termin wypłaty wynagrodzenia pracowników zatrudnianych w ramach prac interwencyj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sz w:val="24"/>
        </w:rPr>
      </w:pPr>
      <w:r>
        <w:rPr>
          <w:sz w:val="24"/>
        </w:rPr>
        <w:t>8. Termin wypłaty wynagrodzenia pracowników zatrudnianych w ramach prac interwencyj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5. Realizacja okresu zatrudnienia w ramach prac interwencyj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176335019"/>
      <w:bookmarkStart w:id="3" w:name="__Fieldmark__0_1176335019"/>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176335019"/>
      <w:bookmarkStart w:id="5" w:name="__Fieldmark__1_1176335019"/>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176335019"/>
      <w:bookmarkStart w:id="7" w:name="__Fieldmark__2_1176335019"/>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176335019"/>
      <w:bookmarkStart w:id="9" w:name="__Fieldmark__3_1176335019"/>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176335019"/>
      <w:bookmarkStart w:id="11" w:name="__Fieldmark__4_1176335019"/>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176335019"/>
      <w:bookmarkStart w:id="13" w:name="__Fieldmark__5_1176335019"/>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1T05:12:00Z</dcterms:modified>
  <cp:revision>65</cp:revision>
  <dc:subject/>
  <dc:title/>
</cp:coreProperties>
</file>