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019319949"/>
      <w:bookmarkStart w:id="6" w:name="__Fieldmark__0_301931994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019319949"/>
      <w:bookmarkStart w:id="8" w:name="__Fieldmark__1_301931994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019319949"/>
      <w:bookmarkStart w:id="10" w:name="__Fieldmark__2_301931994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