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283215612"/>
      <w:bookmarkStart w:id="6" w:name="__Fieldmark__0_128321561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283215612"/>
      <w:bookmarkStart w:id="8" w:name="__Fieldmark__1_128321561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283215612"/>
      <w:bookmarkStart w:id="10" w:name="__Fieldmark__2_128321561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